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jeto Informática Básic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NTRODUÇÃO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USTIFICATIVA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evido a não utilização da STE por parte de alguns professores, foi constatado que alguns destes não tinham conhecimentos básicos do manejo dos computadores, e percebeu-se a necessidade de sanar esta dificuldade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BJETIVO GERAL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porcionar aos professores regentes da Escola Joaquim Gonçalves Ledo a oportunidade de aprender a lidar com a informática básica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BJETIVOS ESPECÍFICO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ntegrar os professores com a informática básic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ransmitir noções básicas do word, excel, power point e interne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stimular o uso  da STE, pois, mostraremos que não há bicho de sete cabeças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ÚBLICO ALVO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fessores regentes da Escola Joaquim Gonçalves Ledo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RONOGRAMA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atutino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erça-feira e quarta-feira das 7:50 às 8:40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espertino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gunda-feira e quarta-feira das 14:30 às 16:20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ETODOLOGIA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o período matutino será dado o curso durante 2 h/a para uma turma de professores tanto na terça-feira, quanto na quarta-feira com duração de 4 semanas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o período vespertino o curso será tanto na segunda-feira, quanto na quarta-feira durante 2 h/a e cada dia será com uma turma de professores. A duração será de 4 seman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7:18:17Z</dcterms:created>
  <dc:creator>Escola Estadual Joaquim Gonçalves Ledo STE EEJGL STE</dc:creator>
  <dc:description/>
  <dc:language>en-US</dc:language>
  <cp:lastModifiedBy/>
  <cp:revision>0</cp:revision>
  <dc:subject/>
  <dc:title/>
</cp:coreProperties>
</file>